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5220"/>
        <w:gridCol w:w="1440"/>
        <w:gridCol w:w="2700"/>
      </w:tblGrid>
      <w:tr>
        <w:trPr>
          <w:trHeight w:val="10398" w:hRule="atLeast"/>
        </w:trPr>
        <w:tc>
          <w:tcPr>
            <w:tcW w:w="11199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ind w:left="-132" w:hanging="0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6" w:firstLine="708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-349250</wp:posOffset>
                      </wp:positionV>
                      <wp:extent cx="6267450" cy="6222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7450" cy="6222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917950" cy="927100"/>
                                        <wp:effectExtent l="0" t="0" r="0" b="0"/>
                                        <wp:docPr id="2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24" r="-6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17950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990000"/>
                                      <w:sz w:val="36"/>
                                      <w:szCs w:val="36"/>
                                    </w:rPr>
                                    <w:t>G G    A R C H I C O ,   a.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  <w:t>U H E R S K É    H R A D I Š T 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  <w:t>Z E L E N É   N Á M Ě S T Í  129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hanging="0"/>
                                    <w:rPr>
                                      <w:rFonts w:ascii="Arial" w:hAnsi="Arial" w:cs="Arial"/>
                                      <w:color w:val="999999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6"/>
                                      <w:szCs w:val="36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34"/>
                                      <w:szCs w:val="34"/>
                                    </w:rPr>
                                    <w:t xml:space="preserve">tel.: 576 517 107    www.archico.cz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6" w:firstLine="708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ZNAM DOKUMENTAC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chnická zpráva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nalizace – půdorys 1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nalizace – půdorys 2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nalizace – půdorys 3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nalizace – půdorys 4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nalizace – půdorys 5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nalizace – svislé profil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dovod – půdorys 1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dovod – půdorys 2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dovod – půdorys 3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dovod – půdorys 4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dovod – půdorys 5.NP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widowControl w:val="false"/>
                                    <w:numPr>
                                      <w:ilvl w:val="2"/>
                                      <w:numId w:val="2"/>
                                    </w:numPr>
                                    <w:suppressAutoHyphens w:val="true"/>
                                    <w:ind w:left="24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dovod - sché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ind w:left="1416" w:firstLine="70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5pt;height:489.95pt;mso-wrap-distance-left:0pt;mso-wrap-distance-right:0pt;mso-wrap-distance-top:0pt;mso-wrap-distance-bottom:0pt;margin-top:-27.5pt;mso-position-vertical-relative:text;margin-left:1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17950" cy="92710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795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0000"/>
                                <w:sz w:val="36"/>
                                <w:szCs w:val="36"/>
                              </w:rPr>
                              <w:t>G G    A R C H I C O ,   a.s.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  <w:t>U H E R S K É    H R A D I Š T Ě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  <w:t>Z E L E N É   N Á M Ě S T Í  1291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Arial" w:hAnsi="Arial" w:cs="Arial"/>
                                <w:color w:val="99999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34"/>
                                <w:szCs w:val="34"/>
                              </w:rPr>
                              <w:t xml:space="preserve">tel.: 576 517 107    www.archico.cz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ZNAM DOKUMENTAC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lizace – půdorys 1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lizace – půdorys 2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lizace – půdorys 3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lizace – půdorys 4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lizace – půdorys 5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nalizace – svislé profily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dovod – půdorys 1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dovod – půdorys 2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dovod – půdorys 3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dovod – půdorys 4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dovod – půdorys 5.NP</w:t>
                            </w:r>
                          </w:p>
                          <w:p>
                            <w:pPr>
                              <w:pStyle w:val="Odstavecseseznamem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uppressAutoHyphens w:val="true"/>
                              <w:ind w:left="24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dovod - schéma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left="1416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12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8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ypracoval</w:t>
            </w:r>
          </w:p>
        </w:tc>
        <w:tc>
          <w:tcPr>
            <w:tcW w:w="522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 Archico a.s., Zelené náměstí 1291, Uherské Hradiště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Vedoucí projektu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chal Ondroušek</w:t>
            </w:r>
          </w:p>
        </w:tc>
      </w:tr>
      <w:tr>
        <w:trPr>
          <w:trHeight w:val="465" w:hRule="atLeast"/>
        </w:trPr>
        <w:tc>
          <w:tcPr>
            <w:tcW w:w="1839" w:type="dxa"/>
            <w:tcBorders>
              <w:top w:val="single" w:sz="4" w:space="0" w:color="808080"/>
              <w:left w:val="single" w:sz="8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ísto stavby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erské Hradiště, Protzkarova č.p. 1180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Datum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2011</w:t>
            </w:r>
          </w:p>
        </w:tc>
      </w:tr>
      <w:tr>
        <w:trPr>
          <w:trHeight w:val="465" w:hRule="atLeast"/>
        </w:trPr>
        <w:tc>
          <w:tcPr>
            <w:tcW w:w="1839" w:type="dxa"/>
            <w:tcBorders>
              <w:top w:val="single" w:sz="4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investor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 –Ministerstvo zemědělství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lín, Zarámí 88, 760 41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účel</w:t>
            </w:r>
          </w:p>
        </w:tc>
        <w:tc>
          <w:tcPr>
            <w:tcW w:w="270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úpravy</w:t>
            </w:r>
          </w:p>
        </w:tc>
      </w:tr>
      <w:tr>
        <w:trPr>
          <w:trHeight w:val="3149" w:hRule="atLeast"/>
        </w:trPr>
        <w:tc>
          <w:tcPr>
            <w:tcW w:w="11199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240" w:after="0"/>
              <w:ind w:right="-1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REKONSTRUKCE SOCIÁLNÍHO ZAŘÍZENÍ </w:t>
              <w:tab/>
              <w:t>V OBJEKTU PROTZKAROVA 1180, UHERSKÉ HRADIŠTĚ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240" w:after="0"/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. Dokumentace objektů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O 01 Vlastní budova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40"/>
              <w:ind w:right="-1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F.1.2. </w:t>
            </w:r>
            <w:r>
              <w:rPr>
                <w:b/>
                <w:bCs/>
                <w:iCs/>
                <w:sz w:val="26"/>
                <w:szCs w:val="26"/>
              </w:rPr>
              <w:t>Zdravotně technické instalace</w:t>
            </w:r>
          </w:p>
          <w:p>
            <w:pPr>
              <w:pStyle w:val="Normal"/>
              <w:ind w:left="11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.2.1 Technická zpráva</w:t>
            </w:r>
          </w:p>
        </w:tc>
      </w:tr>
      <w:tr>
        <w:trPr>
          <w:trHeight w:val="516" w:hRule="atLeast"/>
        </w:trPr>
        <w:tc>
          <w:tcPr>
            <w:tcW w:w="18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Číslo zakázky</w:t>
            </w:r>
          </w:p>
        </w:tc>
        <w:tc>
          <w:tcPr>
            <w:tcW w:w="522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353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rch.č.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2-3353/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4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basedOn w:val="Standardnpsmoodstavce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9:04:00Z</dcterms:created>
  <dc:creator>Eva Skopalová</dc:creator>
  <dc:description/>
  <cp:keywords/>
  <dc:language>en-US</dc:language>
  <cp:lastModifiedBy>sisak</cp:lastModifiedBy>
  <cp:lastPrinted>2011-05-16T09:16:00Z</cp:lastPrinted>
  <dcterms:modified xsi:type="dcterms:W3CDTF">2012-07-16T08:09:00Z</dcterms:modified>
  <cp:revision>25</cp:revision>
  <dc:subject/>
  <dc:title/>
</cp:coreProperties>
</file>